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860165" cy="376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376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3399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75380" cy="3675380"/>
                                  <wp:effectExtent l="0" t="0" r="0" b="0"/>
                                  <wp:docPr id="2" name="prodImage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rodImage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296.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33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3399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75380" cy="3675380"/>
                            <wp:effectExtent l="0" t="0" r="0" b="0"/>
                            <wp:docPr id="3" name="prodImage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rodImage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  <w:r>
        <w:rPr>
          <w:rFonts w:cs="Verdana" w:ascii="Verdana" w:hAnsi="Verdana"/>
          <w:vanish/>
          <w:color w:val="000000"/>
          <w:sz w:val="20"/>
          <w:szCs w:val="20"/>
        </w:rPr>
      </w:r>
    </w:p>
    <w:p>
      <w:pPr>
        <w:pStyle w:val="ZBottomofForm"/>
        <w:rPr/>
      </w:pPr>
      <w:r>
        <w:rPr/>
        <w:t>Bottom of Form</w:t>
      </w:r>
      <w:r>
        <mc:AlternateContent>
          <mc:Choice Requires="wps">
            <w:drawing>
              <wp:anchor behindDoc="0" distT="0" distB="190500" distL="2190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047875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24"/>
                            </w:tblGrid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ayOuttaThere" w:hAnsi="WayOuttaThere" w:cs="WayOuttaThere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WayOuttaThere" w:ascii="WayOuttaThere" w:hAnsi="WayOuttaThere"/>
                                      <w:color w:val="00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.65pt;mso-wrap-distance-left:17.25pt;mso-wrap-distance-right:0pt;mso-wrap-distance-top:0pt;mso-wrap-distance-bottom:15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24"/>
                      </w:tblGrid>
                      <w:tr>
                        <w:trPr/>
                        <w:tc>
                          <w:tcPr>
                            <w:tcW w:w="102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ayOuttaThere" w:hAnsi="WayOuttaThere" w:cs="WayOuttaTher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ayOuttaThere" w:ascii="WayOuttaThere" w:hAnsi="WayOuttaThere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90500" distL="0" distR="2190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8600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24"/>
                            </w:tblGrid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  <w:shd w:fill="FFFFFF" w:val="clear"/>
                                </w:tcPr>
                                <w:tbl>
                                  <w:tblPr>
                                    <w:tblW w:w="36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3600" w:hRule="atLeas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30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6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7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17.25pt;mso-wrap-distance-top:0pt;mso-wrap-distance-bottom:15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24"/>
                      </w:tblGrid>
                      <w:tr>
                        <w:trPr/>
                        <w:tc>
                          <w:tcPr>
                            <w:tcW w:w="102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tcBorders/>
                            <w:shd w:fill="FFFFFF" w:val="clear"/>
                          </w:tcPr>
                          <w:tbl>
                            <w:tblPr>
                              <w:tblW w:w="36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30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241935</wp:posOffset>
                </wp:positionH>
                <wp:positionV relativeFrom="paragraph">
                  <wp:posOffset>570865</wp:posOffset>
                </wp:positionV>
                <wp:extent cx="16002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ayOuttaThere" w:hAnsi="WayOuttaThere" w:cs="WayOuttaTher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WayOuttaThere" w:ascii="WayOuttaThere" w:hAnsi="WayOuttaThere"/>
                                <w:sz w:val="44"/>
                                <w:szCs w:val="44"/>
                              </w:rPr>
                              <w:t>Pres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95pt;mso-position-vertical-relative:text;margin-left: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ayOuttaThere" w:hAnsi="WayOuttaThere" w:cs="WayOuttaThere"/>
                          <w:sz w:val="44"/>
                          <w:szCs w:val="44"/>
                        </w:rPr>
                      </w:pPr>
                      <w:r>
                        <w:rPr>
                          <w:rFonts w:cs="WayOuttaThere" w:ascii="WayOuttaThere" w:hAnsi="WayOuttaThere"/>
                          <w:sz w:val="44"/>
                          <w:szCs w:val="44"/>
                        </w:rPr>
                        <w:t>Pres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28670" cy="76581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3543300" cy="2400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ayOuttaThere" w:hAnsi="WayOuttaThere" w:cs="WayOuttaTher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WayOuttaThere" w:ascii="WayOuttaThere" w:hAnsi="WayOuttaThere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ayOuttaThere" w:ascii="WayOuttaThere" w:hAnsi="WayOuttaThere"/>
                                <w:b/>
                                <w:sz w:val="56"/>
                                <w:szCs w:val="56"/>
                              </w:rPr>
                              <w:t xml:space="preserve">Horace and Morris but </w:t>
                            </w:r>
                            <w:r>
                              <w:rPr>
                                <w:rFonts w:cs="WayOuttaThere" w:ascii="WayOuttaThere" w:hAnsi="WayOuttaThere"/>
                                <w:b/>
                                <w:sz w:val="72"/>
                                <w:szCs w:val="72"/>
                              </w:rPr>
                              <w:t>Mostly Dol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ayOuttaThere" w:hAnsi="WayOuttaThere" w:cs="WayOuttaThere"/>
                          <w:sz w:val="52"/>
                          <w:szCs w:val="52"/>
                        </w:rPr>
                      </w:pPr>
                      <w:r>
                        <w:rPr>
                          <w:rFonts w:cs="WayOuttaThere" w:ascii="WayOuttaThere" w:hAnsi="WayOuttaThere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ayOuttaThere" w:ascii="WayOuttaThere" w:hAnsi="WayOuttaThere"/>
                          <w:b/>
                          <w:sz w:val="56"/>
                          <w:szCs w:val="56"/>
                        </w:rPr>
                        <w:t xml:space="preserve">Horace and Morris but </w:t>
                      </w:r>
                      <w:r>
                        <w:rPr>
                          <w:rFonts w:cs="WayOuttaThere" w:ascii="WayOuttaThere" w:hAnsi="WayOuttaThere"/>
                          <w:b/>
                          <w:sz w:val="72"/>
                          <w:szCs w:val="72"/>
                        </w:rPr>
                        <w:t>Mostly Dol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88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 Narrator 1, Narrator 2, Horace, Morris, Dolores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</w:t>
      </w:r>
      <w:r>
        <w:rPr>
          <w:sz w:val="36"/>
          <w:szCs w:val="36"/>
        </w:rPr>
        <w:t>:  Horace and Morris but mostly Dolores loved adventu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, Morris, &amp; Dolores:</w:t>
      </w:r>
      <w:r>
        <w:rPr>
          <w:sz w:val="36"/>
          <w:szCs w:val="36"/>
        </w:rPr>
        <w:t xml:space="preserve">  We sailed the seven sewer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53035</wp:posOffset>
                </wp:positionV>
                <wp:extent cx="1705610" cy="9480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85534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4.65pt;mso-wrap-distance-left:9.05pt;mso-wrap-distance-right:9.05pt;mso-wrap-distance-top:0pt;mso-wrap-distance-bottom:0pt;margin-top:12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85534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y climbed Mount Ever-Rus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:</w:t>
      </w:r>
      <w:r>
        <w:rPr>
          <w:sz w:val="36"/>
          <w:szCs w:val="36"/>
        </w:rPr>
        <w:t xml:space="preserve">  We dared to go where no mouse had gone before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96520</wp:posOffset>
                </wp:positionV>
                <wp:extent cx="2831465" cy="1004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6680" cy="91186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58" r="-2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79.1pt;mso-wrap-distance-left:9.05pt;mso-wrap-distance-right:9.05pt;mso-wrap-distance-top:0pt;mso-wrap-distance-bottom:0pt;margin-top:7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6680" cy="91186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58" r="-2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ind w:left="2880" w:firstLine="720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 xml:space="preserve"> Horace and Morris but mostly </w:t>
      </w:r>
    </w:p>
    <w:p>
      <w:pPr>
        <w:pStyle w:val="Normal"/>
        <w:ind w:left="1440" w:firstLine="720"/>
        <w:jc w:val="both"/>
        <w:rPr>
          <w:color w:val="FF0000"/>
          <w:sz w:val="52"/>
          <w:szCs w:val="52"/>
        </w:rPr>
      </w:pPr>
      <w:r>
        <w:rPr>
          <w:b/>
          <w:sz w:val="36"/>
          <w:szCs w:val="36"/>
        </w:rPr>
        <w:tab/>
        <w:tab/>
        <w:tab/>
      </w:r>
      <w:r>
        <w:rPr>
          <w:sz w:val="36"/>
          <w:szCs w:val="36"/>
        </w:rPr>
        <w:t>Dolores never said,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, Morris, &amp; Dolores:</w:t>
      </w:r>
      <w:r>
        <w:rPr>
          <w:sz w:val="36"/>
          <w:szCs w:val="36"/>
        </w:rPr>
        <w:t xml:space="preserve">  This is something we shouldn’t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y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, Morris, &amp; Dolores:</w:t>
      </w:r>
      <w:r>
        <w:rPr>
          <w:sz w:val="36"/>
          <w:szCs w:val="36"/>
        </w:rPr>
        <w:t xml:space="preserve">  This is something we’ve got to do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orace and Morris and Dolores were friends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2298065" cy="30899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08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3280" cy="299720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3280" cy="299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243.3pt;mso-wrap-distance-left:9.05pt;mso-wrap-distance-right:9.05pt;mso-wrap-distance-top:0pt;mso-wrap-distance-bottom:0pt;margin-top:7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3280" cy="299720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3280" cy="299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orace:</w:t>
      </w:r>
      <w:r>
        <w:rPr>
          <w:sz w:val="36"/>
          <w:szCs w:val="36"/>
        </w:rPr>
        <w:t xml:space="preserve">  -the greatest of friends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rris:</w:t>
      </w:r>
      <w:r>
        <w:rPr>
          <w:sz w:val="36"/>
          <w:szCs w:val="36"/>
        </w:rPr>
        <w:t xml:space="preserve">  -the truest of friends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</w:t>
      </w:r>
      <w:r>
        <w:rPr>
          <w:sz w:val="36"/>
          <w:szCs w:val="36"/>
        </w:rPr>
        <w:t>:   -the now-and-forever-I’m-yours sort of friend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nd then one day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 &amp; Morris:</w:t>
      </w:r>
      <w:r>
        <w:rPr>
          <w:sz w:val="36"/>
          <w:szCs w:val="36"/>
        </w:rPr>
        <w:t xml:space="preserve">  We had a decision to mak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y didn’t want to do anything without Dolores, but as Horace pointed ou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:</w:t>
      </w:r>
      <w:r>
        <w:rPr>
          <w:sz w:val="36"/>
          <w:szCs w:val="36"/>
        </w:rPr>
        <w:t xml:space="preserve">  “A boy mouse must do what a boy mouse must do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Bet you can’t say </w:t>
      </w:r>
      <w:r>
        <w:rPr>
          <w:i/>
          <w:sz w:val="36"/>
          <w:szCs w:val="36"/>
        </w:rPr>
        <w:t>that</w:t>
      </w:r>
      <w:r>
        <w:rPr>
          <w:sz w:val="36"/>
          <w:szCs w:val="36"/>
        </w:rPr>
        <w:t xml:space="preserve"> three times real fas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Dolores said with a smi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orace and Morris didn’t even try.  They didn’t even smi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400685</wp:posOffset>
                </wp:positionV>
                <wp:extent cx="1931035" cy="1837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83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6250" cy="174498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6250" cy="174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144.7pt;mso-wrap-distance-left:9.05pt;mso-wrap-distance-right:9.05pt;mso-wrap-distance-top:0pt;mso-wrap-distance-bottom:0pt;margin-top:31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6250" cy="174498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6250" cy="174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 &amp; Morris:</w:t>
      </w:r>
      <w:r>
        <w:rPr>
          <w:sz w:val="36"/>
          <w:szCs w:val="36"/>
        </w:rPr>
        <w:t xml:space="preserve">  Good-bye, Dolor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What kind of place doesn’t allow girl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Dolores wondered as she watched her friends step through the door of the Meg-Mice clubhouse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Downhearted, Dolores went on her way-  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1818005" cy="14592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220" cy="136652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36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14.9pt;mso-wrap-distance-left:9.05pt;mso-wrap-distance-right:9.05pt;mso-wrap-distance-top:0pt;mso-wrap-distance-bottom:0pt;margin-top:16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220" cy="136652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36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alo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It wasn’t long before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I had a decision to mak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:</w:t>
      </w:r>
      <w:r>
        <w:rPr>
          <w:sz w:val="36"/>
          <w:szCs w:val="36"/>
        </w:rPr>
        <w:t xml:space="preserve">  Dolores didn’t really want to do anything without 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sz w:val="36"/>
          <w:szCs w:val="36"/>
        </w:rPr>
        <w:tab/>
        <w:tab/>
        <w:t>Morris and me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rris:</w:t>
      </w:r>
      <w:r>
        <w:rPr>
          <w:sz w:val="36"/>
          <w:szCs w:val="36"/>
        </w:rPr>
        <w:t xml:space="preserve">  She figured a girl mouse must do what a girl mouse must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said this aloud three times real fast just to prove that she could.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A girl mouse must do what a girl mouse must do.  A girl mouse must do what a girl mouse must do.  A girl mouse must do what a girl mouse must do.  </w:t>
      </w:r>
      <w:r>
        <w:rPr>
          <w:i/>
          <w:sz w:val="36"/>
          <w:szCs w:val="36"/>
        </w:rPr>
        <w:t>I’ll bet Horace and Morris couldn’t do that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ut she wasn’t smiling as she stepped through the door of the Cheese Puffs club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rris:</w:t>
      </w:r>
      <w:r>
        <w:rPr>
          <w:sz w:val="36"/>
          <w:szCs w:val="36"/>
        </w:rPr>
        <w:t xml:space="preserve">  Day after day, Dolores went to the Cheese Puffs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Day after day, Horace and Morris went to Mega-Mice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, Morris, &amp; Dolores:</w:t>
      </w:r>
      <w:r>
        <w:rPr>
          <w:sz w:val="36"/>
          <w:szCs w:val="36"/>
        </w:rPr>
        <w:t xml:space="preserve">  We missed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386965" cy="19799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97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2180" cy="188722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2180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55.9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2180" cy="188722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2180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sz w:val="36"/>
          <w:szCs w:val="36"/>
        </w:rPr>
        <w:t>playing with each other.</w:t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but as they said…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A girl mouse must do what a girl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mouse must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 &amp; Morris:</w:t>
      </w:r>
      <w:r>
        <w:rPr>
          <w:sz w:val="36"/>
          <w:szCs w:val="36"/>
        </w:rPr>
        <w:t xml:space="preserve">  A boy mouse must do what a boy mouse must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rris:</w:t>
      </w:r>
      <w:r>
        <w:rPr>
          <w:sz w:val="36"/>
          <w:szCs w:val="36"/>
        </w:rPr>
        <w:t xml:space="preserve">  Horace and I and even Dolores were sure our friendship would never be the sa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But then one day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Dolores made a different decision.  She announced one day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I’m bored!</w:t>
      </w:r>
    </w:p>
    <w:p>
      <w:pPr>
        <w:pStyle w:val="Normal"/>
        <w:ind w:left="4320" w:hanging="0"/>
        <w:jc w:val="both"/>
        <w:rPr>
          <w:color w:val="FF0000"/>
          <w:sz w:val="44"/>
          <w:szCs w:val="44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other girls stare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52095</wp:posOffset>
                </wp:positionV>
                <wp:extent cx="1968500" cy="18776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87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3715" cy="178498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3715" cy="178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47.85pt;mso-wrap-distance-left:9.05pt;mso-wrap-distance-right:9.05pt;mso-wrap-distance-top:0pt;mso-wrap-distance-bottom:0pt;margin-top:19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3715" cy="178498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3715" cy="178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36"/>
          <w:szCs w:val="36"/>
        </w:rPr>
        <w:t xml:space="preserve">Dolores:  </w:t>
      </w:r>
      <w:r>
        <w:rPr>
          <w:sz w:val="36"/>
          <w:szCs w:val="36"/>
        </w:rPr>
        <w:t xml:space="preserve">Anybody here want to build </w:t>
      </w:r>
    </w:p>
    <w:p>
      <w:pPr>
        <w:pStyle w:val="Normal"/>
        <w:ind w:left="432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a fort?  How about a Roque-fort?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The other girls boo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223645</wp:posOffset>
                </wp:positionV>
                <wp:extent cx="1933575" cy="14160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132334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1.5pt;mso-wrap-distance-left:9.05pt;mso-wrap-distance-right:9.05pt;mso-wrap-distance-top:0pt;mso-wrap-distance-bottom:0pt;margin-top:96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132334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Okay, forget the cheese.  I’m sick of making things out of cheese anyway.  Let’s go explor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orace:</w:t>
      </w:r>
      <w:r>
        <w:rPr>
          <w:sz w:val="36"/>
          <w:szCs w:val="36"/>
        </w:rPr>
        <w:t xml:space="preserve">  The other girls gasped.  Dolores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b/>
          <w:sz w:val="36"/>
          <w:szCs w:val="36"/>
        </w:rPr>
        <w:t xml:space="preserve">Dolores:  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4"/>
          <w:szCs w:val="44"/>
        </w:rPr>
        <w:t>Phooey!  I quit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 small voice from the back of the room said,   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36"/>
          <w:szCs w:val="36"/>
        </w:rPr>
        <w:t>Narrator 2 (Chloris):</w:t>
      </w:r>
      <w:r>
        <w:rPr>
          <w:sz w:val="36"/>
          <w:szCs w:val="36"/>
        </w:rPr>
        <w:t xml:space="preserve">  If you quit, then I quit too!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Outside Dolores introduced hersel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I’m Dolor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 (Chloris):</w:t>
      </w:r>
      <w:r>
        <w:rPr>
          <w:sz w:val="36"/>
          <w:szCs w:val="36"/>
        </w:rPr>
        <w:t xml:space="preserve">  I’m Chloris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Now where can we go to have some </w:t>
      </w:r>
      <w:r>
        <w:rPr>
          <w:i/>
          <w:sz w:val="36"/>
          <w:szCs w:val="36"/>
        </w:rPr>
        <w:t>real</w:t>
      </w:r>
      <w:r>
        <w:rPr>
          <w:sz w:val="36"/>
          <w:szCs w:val="36"/>
        </w:rPr>
        <w:t xml:space="preserve"> fun around here?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Dolores thought and thought and then said at last,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color w:val="FF0000"/>
          <w:sz w:val="44"/>
          <w:szCs w:val="44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I’ve got it!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Dolores and Chloris headed for the Mega-Mice clubhouse.  They walked right on in and Dolores asked,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31775</wp:posOffset>
                </wp:positionV>
                <wp:extent cx="3968115" cy="316674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3166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3330" cy="307403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3330" cy="307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249.35pt;mso-wrap-distance-left:9.05pt;mso-wrap-distance-right:9.05pt;mso-wrap-distance-top:0pt;mso-wrap-distance-bottom:0pt;margin-top:18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3330" cy="307403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3330" cy="307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Who wants to go exploring?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With Girls?</w:t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Yuck!!</w:t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No Way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Horace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I Do!</w:t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Morris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ME, TOO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4"/>
          <w:szCs w:val="44"/>
        </w:rPr>
      </w:pPr>
      <w:r>
        <w:rPr>
          <w:b/>
          <w:sz w:val="36"/>
          <w:szCs w:val="36"/>
        </w:rPr>
        <w:t>Narrator 2(Boris):</w:t>
      </w:r>
      <w:r>
        <w:rPr>
          <w:sz w:val="36"/>
          <w:szCs w:val="36"/>
        </w:rPr>
        <w:t xml:space="preserve">  Can I come too?  </w:t>
      </w:r>
      <w:r>
        <w:rPr>
          <w:b/>
          <w:color w:val="FF0000"/>
          <w:sz w:val="44"/>
          <w:szCs w:val="44"/>
        </w:rPr>
        <w:t>Pleeeease?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five friends spent the rest of the day exploring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Chloris and Boris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 and Horace and Morris…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Horace &amp; Morris:</w:t>
      </w:r>
      <w:r>
        <w:rPr>
          <w:sz w:val="36"/>
          <w:szCs w:val="36"/>
        </w:rPr>
        <w:t xml:space="preserve">  …but mostly Dolores…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rris:</w:t>
      </w:r>
      <w:r>
        <w:rPr>
          <w:sz w:val="36"/>
          <w:szCs w:val="36"/>
        </w:rPr>
        <w:t xml:space="preserve">  The next day we built a clubhou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of our 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orace</w:t>
      </w:r>
      <w:r>
        <w:rPr>
          <w:sz w:val="36"/>
          <w:szCs w:val="36"/>
        </w:rPr>
        <w:t xml:space="preserve">:  We named our club…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86055</wp:posOffset>
                </wp:positionV>
                <wp:extent cx="2743200" cy="2171700"/>
                <wp:effectExtent l="430530" t="659130" r="431165" b="6584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0400"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95pt;margin-top:14.6pt;width:215.95pt;height:170.95pt;mso-wrap-style:none;v-text-anchor:middle;rotation:37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4"/>
          <w:szCs w:val="44"/>
        </w:rPr>
        <w:t>The Frisky Whisker Club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lores:</w:t>
      </w:r>
      <w:r>
        <w:rPr>
          <w:sz w:val="36"/>
          <w:szCs w:val="36"/>
        </w:rPr>
        <w:t xml:space="preserve">  This time we decided tha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Everyone was allowed!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527685</wp:posOffset>
                </wp:positionV>
                <wp:extent cx="1600200" cy="2057400"/>
                <wp:effectExtent l="30480" t="23495" r="30480" b="234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057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1.55pt" to="350.95pt,203.5pt" stroked="t" o:allowincell="f" style="position:absolute;flip:y">
                <v:stroke color="#33996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84785</wp:posOffset>
                </wp:positionV>
                <wp:extent cx="2279015" cy="26225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62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4230" cy="252984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206.5pt;mso-wrap-distance-left:9.05pt;mso-wrap-distance-right:9.05pt;mso-wrap-distance-top:0pt;mso-wrap-distance-bottom:0pt;margin-top:14.5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4230" cy="252984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0"/>
      <w:type w:val="nextPage"/>
      <w:pgSz w:w="12240" w:h="15840"/>
      <w:pgMar w:left="1008" w:right="1008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ayOuttaTher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character" w:styleId="Price4">
    <w:name w:val="price4"/>
    <w:basedOn w:val="DefaultParagraphFont"/>
    <w:qFormat/>
    <w:rPr>
      <w:rFonts w:ascii="Verdana" w:hAnsi="Verdana" w:cs="Arial"/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gp/product/images/068985675X/ref=dp_image_0?ie=UTF8&amp;n=283155&amp;s=books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mazon.com/gp/product/images/068985675X/ref=dp_image_0?ie=UTF8&amp;n=283155&amp;s=books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17:00Z</dcterms:created>
  <dc:creator>Missy</dc:creator>
  <dc:description/>
  <cp:keywords/>
  <dc:language>en-US</dc:language>
  <cp:lastModifiedBy>Missy</cp:lastModifiedBy>
  <cp:lastPrinted>2008-03-15T23:19:00Z</cp:lastPrinted>
  <dcterms:modified xsi:type="dcterms:W3CDTF">2008-03-16T04:27:00Z</dcterms:modified>
  <cp:revision>29</cp:revision>
  <dc:subject/>
  <dc:title/>
</cp:coreProperties>
</file>